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633"/>
        <w:gridCol w:w="1639"/>
        <w:gridCol w:w="1523"/>
        <w:gridCol w:w="2220"/>
      </w:tblGrid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O/SERVICIO A COMPRAR O MATERIALES A COMPRA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VENDI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SIÓN DE VENTAS EN 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OS DE APROVISIONAMIENTO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1-50 personas)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5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 (51-120 persona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0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350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20-180 persona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.24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472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as(180-250 personas) 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.0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000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bodas anua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.74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.697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-50 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5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05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51-12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96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76,8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(120-18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6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80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empresa (180-25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25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5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empres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31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736,8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-50)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5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7,5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51-12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4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48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20-18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52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73,6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 particulares(180-25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80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ventos particulare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67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739,1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menú diario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niños por día en 3colegio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64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6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semanale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colegios(bonos mensuale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niños por 3 colegio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2.0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.400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menú colegios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64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.696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menú diario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.0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.750€</w:t>
            </w:r>
          </w:p>
        </w:tc>
      </w:tr>
      <w:tr>
        <w:trPr>
          <w:trHeight w:val="27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semanale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x 5 empres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.2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584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ú empresas(bonos mensuales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x 5 empres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5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%  de porcentaje sobre la prev. Venta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650€</w:t>
            </w:r>
          </w:p>
        </w:tc>
      </w:tr>
      <w:tr>
        <w:trPr>
          <w:trHeight w:val="29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menú empresa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8.500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.984€</w:t>
            </w:r>
          </w:p>
        </w:tc>
      </w:tr>
      <w:tr>
        <w:trPr>
          <w:trHeight w:val="7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aprovisionamiento anual(año 1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.852,9€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2:00Z</dcterms:created>
  <dc:creator>Gloria ...</dc:creator>
  <dc:description/>
  <dc:language>en-US</dc:language>
  <cp:lastModifiedBy>Alumn01</cp:lastModifiedBy>
  <dcterms:modified xsi:type="dcterms:W3CDTF">2016-03-07T08:32:00Z</dcterms:modified>
  <cp:revision>2</cp:revision>
  <dc:subject/>
  <dc:title/>
</cp:coreProperties>
</file>